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arz cenow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Nazwa postępowania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„</w:t>
      </w:r>
      <w:r>
        <w:rPr/>
        <w:t xml:space="preserve">Sprzedaż zbędnych składników majątku – sprzęt  i maszyny rolnicze”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50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90170</wp:posOffset>
                </wp:positionH>
                <wp:positionV relativeFrom="paragraph">
                  <wp:posOffset>635</wp:posOffset>
                </wp:positionV>
                <wp:extent cx="6301105" cy="42824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1105" cy="4282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2"/>
                              <w:gridCol w:w="4258"/>
                              <w:gridCol w:w="1559"/>
                              <w:gridCol w:w="1276"/>
                              <w:gridCol w:w="850"/>
                              <w:gridCol w:w="1418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el;Times New Roman" w:hAnsi="Ariel;Times New Roman" w:cs="Ariel;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el;Times New Roman" w:ascii="Ariel;Times New Roman" w:hAnsi="Ariel;Times New Roman"/>
                                      <w:b/>
                                      <w:sz w:val="22"/>
                                      <w:szCs w:val="22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4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el;Times New Roman" w:ascii="Ariel;Times New Roman" w:hAnsi="Ariel;Times New Roman"/>
                                      <w:b/>
                                      <w:sz w:val="22"/>
                                      <w:szCs w:val="22"/>
                                    </w:rPr>
                                    <w:t>Nazwa typ, model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el;Times New Roman" w:hAnsi="Ariel;Times New Roman" w:cs="Ariel;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el;Times New Roman" w:ascii="Ariel;Times New Roman" w:hAnsi="Ariel;Times New Roman"/>
                                      <w:b/>
                                      <w:sz w:val="22"/>
                                      <w:szCs w:val="22"/>
                                    </w:rPr>
                                    <w:t>Nr inwentarzowy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el;Times New Roman" w:hAnsi="Ariel;Times New Roman" w:cs="Ariel;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el;Times New Roman" w:ascii="Ariel;Times New Roman" w:hAnsi="Ariel;Times New Roman"/>
                                      <w:b/>
                                      <w:sz w:val="22"/>
                                      <w:szCs w:val="22"/>
                                    </w:rPr>
                                    <w:t>Wartość netto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el;Times New Roman" w:hAnsi="Ariel;Times New Roman" w:cs="Ariel;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el;Times New Roman" w:ascii="Ariel;Times New Roman" w:hAnsi="Ariel;Times New Roman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9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el;Times New Roman" w:hAnsi="Ariel;Times New Roman" w:cs="Ariel;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el;Times New Roman" w:ascii="Ariel;Times New Roman" w:hAnsi="Ariel;Times New Roman"/>
                                      <w:sz w:val="22"/>
                                      <w:szCs w:val="22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textAlignment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textAlignment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textAlignment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right="-108" w:hanging="0"/>
                                    <w:jc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el;Times New Roman" w:hAnsi="Ariel;Times New Roman" w:cs="Ariel;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el;Times New Roman" w:ascii="Ariel;Times New Roman" w:hAnsi="Ariel;Times New Roman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9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el;Times New Roman" w:hAnsi="Ariel;Times New Roman" w:cs="Ariel;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el;Times New Roman" w:ascii="Ariel;Times New Roman" w:hAnsi="Ariel;Times New Roman"/>
                                      <w:sz w:val="22"/>
                                      <w:szCs w:val="22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textAlignment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textAlignment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textAlignment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right="-108" w:hanging="0"/>
                                    <w:jc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el;Times New Roman" w:hAnsi="Ariel;Times New Roman" w:cs="Ariel;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el;Times New Roman" w:ascii="Ariel;Times New Roman" w:hAnsi="Ariel;Times New Roman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9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el;Times New Roman" w:hAnsi="Ariel;Times New Roman" w:cs="Ariel;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el;Times New Roman" w:ascii="Ariel;Times New Roman" w:hAnsi="Ariel;Times New Roman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textAlignment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textAlignment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textAlignment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right="-108" w:hanging="0"/>
                                    <w:jc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el;Times New Roman" w:hAnsi="Ariel;Times New Roman" w:cs="Ariel;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el;Times New Roman" w:ascii="Ariel;Times New Roman" w:hAnsi="Ariel;Times New Roman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9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el;Times New Roman" w:hAnsi="Ariel;Times New Roman" w:cs="Ariel;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el;Times New Roman" w:ascii="Ariel;Times New Roman" w:hAnsi="Ariel;Times New Roman"/>
                                      <w:sz w:val="22"/>
                                      <w:szCs w:val="22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textAlignment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textAlignment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textAlignment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right="-108" w:hanging="0"/>
                                    <w:jc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el;Times New Roman" w:hAnsi="Ariel;Times New Roman" w:cs="Ariel;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el;Times New Roman" w:ascii="Ariel;Times New Roman" w:hAnsi="Ariel;Times New Roman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9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el;Times New Roman" w:hAnsi="Ariel;Times New Roman" w:cs="Ariel;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el;Times New Roman" w:ascii="Ariel;Times New Roman" w:hAnsi="Ariel;Times New Roman"/>
                                      <w:sz w:val="22"/>
                                      <w:szCs w:val="22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textAlignment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textAlignment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textAlignment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right="-108" w:hanging="0"/>
                                    <w:jc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el;Times New Roman" w:hAnsi="Ariel;Times New Roman" w:cs="Ariel;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el;Times New Roman" w:ascii="Ariel;Times New Roman" w:hAnsi="Ariel;Times New Roman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9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el;Times New Roman" w:hAnsi="Ariel;Times New Roman" w:cs="Ariel;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el;Times New Roman" w:ascii="Ariel;Times New Roman" w:hAnsi="Ariel;Times New Roman"/>
                                      <w:sz w:val="22"/>
                                      <w:szCs w:val="22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textAlignment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textAlignment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textAlignment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right="-108" w:hanging="0"/>
                                    <w:jc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el;Times New Roman" w:hAnsi="Ariel;Times New Roman" w:cs="Ariel;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el;Times New Roman" w:ascii="Ariel;Times New Roman" w:hAnsi="Ariel;Times New Roman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9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el;Times New Roman" w:hAnsi="Ariel;Times New Roman" w:cs="Ariel;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el;Times New Roman" w:ascii="Ariel;Times New Roman" w:hAnsi="Ariel;Times New Roman"/>
                                      <w:sz w:val="22"/>
                                      <w:szCs w:val="22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textAlignment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textAlignment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textAlignment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right="-108" w:hanging="0"/>
                                    <w:jc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el;Times New Roman" w:hAnsi="Ariel;Times New Roman" w:cs="Ariel;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el;Times New Roman" w:ascii="Ariel;Times New Roman" w:hAnsi="Ariel;Times New Roman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379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textAlignment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RAZEM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rFonts w:ascii="Ariel;Times New Roman" w:hAnsi="Ariel;Times New Roman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b/>
                                      <w:sz w:val="22"/>
                                      <w:szCs w:val="22"/>
                                    </w:rPr>
                                    <w:t>Suma netto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el;Times New Roman" w:hAnsi="Ariel;Times New Roman" w:cs="Ariel;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el;Times New Roman" w:ascii="Ariel;Times New Roman" w:hAnsi="Ariel;Times New Roman"/>
                                      <w:b/>
                                      <w:sz w:val="22"/>
                                      <w:szCs w:val="22"/>
                                    </w:rPr>
                                    <w:t>VAT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el;Times New Roman" w:hAnsi="Ariel;Times New Roman" w:cs="Ariel;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el;Times New Roman" w:ascii="Ariel;Times New Roman" w:hAnsi="Ariel;Times New Roman"/>
                                      <w:b/>
                                      <w:sz w:val="22"/>
                                      <w:szCs w:val="22"/>
                                    </w:rPr>
                                    <w:t>Suma brut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6379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Ariel;Times New Roman" w:hAnsi="Ariel;Times New Roman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right="-108" w:hanging="0"/>
                                    <w:jc w:val="center"/>
                                    <w:rPr>
                                      <w:rFonts w:ascii="Ariel;Times New Roman" w:hAnsi="Ariel;Times New Roman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el;Times New Roman" w:hAnsi="Ariel;Times New Roman" w:cs="Ariel;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el;Times New Roman" w:ascii="Ariel;Times New Roman" w:hAnsi="Ariel;Times New Roman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el;Times New Roman" w:hAnsi="Ariel;Times New Roman" w:cs="Ariel;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el;Times New Roman" w:ascii="Ariel;Times New Roman" w:hAnsi="Ariel;Times New Roman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5pt;height:337.2pt;mso-wrap-distance-left:0pt;mso-wrap-distance-right:7.05pt;mso-wrap-distance-top:0pt;mso-wrap-distance-bottom:0pt;margin-top:0.05pt;mso-position-vertical-relative:text;margin-left:7.1pt;mso-position-horizontal-relative:text">
                <v:fill opacity="0f"/>
                <v:textbox inset="0in,0in,0in,0in">
                  <w:txbxContent>
                    <w:tbl>
                      <w:tblPr>
                        <w:tblW w:w="992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2"/>
                        <w:gridCol w:w="4258"/>
                        <w:gridCol w:w="1559"/>
                        <w:gridCol w:w="1276"/>
                        <w:gridCol w:w="850"/>
                        <w:gridCol w:w="1418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el;Times New Roman" w:hAnsi="Ariel;Times New Roman" w:cs="Ariel;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el;Times New Roman" w:ascii="Ariel;Times New Roman" w:hAnsi="Ariel;Times New Roman"/>
                                <w:b/>
                                <w:sz w:val="22"/>
                                <w:szCs w:val="22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4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6"/>
                              <w:jc w:val="center"/>
                              <w:rPr/>
                            </w:pPr>
                            <w:r>
                              <w:rPr>
                                <w:rFonts w:cs="Ariel;Times New Roman" w:ascii="Ariel;Times New Roman" w:hAnsi="Ariel;Times New Roman"/>
                                <w:b/>
                                <w:sz w:val="22"/>
                                <w:szCs w:val="22"/>
                              </w:rPr>
                              <w:t>Nazwa typ, model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el;Times New Roman" w:hAnsi="Ariel;Times New Roman" w:cs="Ariel;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el;Times New Roman" w:ascii="Ariel;Times New Roman" w:hAnsi="Ariel;Times New Roman"/>
                                <w:b/>
                                <w:sz w:val="22"/>
                                <w:szCs w:val="22"/>
                              </w:rPr>
                              <w:t>Nr inwentarzowy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el;Times New Roman" w:hAnsi="Ariel;Times New Roman" w:cs="Ariel;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el;Times New Roman" w:ascii="Ariel;Times New Roman" w:hAnsi="Ariel;Times New Roman"/>
                                <w:b/>
                                <w:sz w:val="22"/>
                                <w:szCs w:val="22"/>
                              </w:rPr>
                              <w:t>Wartość netto</w:t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el;Times New Roman" w:hAnsi="Ariel;Times New Roman" w:cs="Ariel;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el;Times New Roman" w:ascii="Ariel;Times New Roman" w:hAnsi="Ariel;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9" w:hRule="atLeas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el;Times New Roman" w:hAnsi="Ariel;Times New Roman" w:cs="Ariel;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el;Times New Roman" w:ascii="Ariel;Times New Roman" w:hAnsi="Ariel;Times New Roman"/>
                                <w:sz w:val="22"/>
                                <w:szCs w:val="22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textAlignment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textAlignment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textAlignment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08" w:right="-108" w:hanging="0"/>
                              <w:jc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el;Times New Roman" w:hAnsi="Ariel;Times New Roman" w:cs="Ariel;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el;Times New Roman" w:ascii="Ariel;Times New Roman" w:hAnsi="Ariel;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9" w:hRule="atLeas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el;Times New Roman" w:hAnsi="Ariel;Times New Roman" w:cs="Ariel;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el;Times New Roman" w:ascii="Ariel;Times New Roman" w:hAnsi="Ariel;Times New Roman"/>
                                <w:sz w:val="22"/>
                                <w:szCs w:val="22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textAlignment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textAlignment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textAlignment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08" w:right="-108" w:hanging="0"/>
                              <w:jc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el;Times New Roman" w:hAnsi="Ariel;Times New Roman" w:cs="Ariel;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el;Times New Roman" w:ascii="Ariel;Times New Roman" w:hAnsi="Ariel;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9" w:hRule="atLeas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el;Times New Roman" w:hAnsi="Ariel;Times New Roman" w:cs="Ariel;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el;Times New Roman" w:ascii="Ariel;Times New Roman" w:hAnsi="Ariel;Times New Roman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textAlignment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textAlignment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textAlignment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08" w:right="-108" w:hanging="0"/>
                              <w:jc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el;Times New Roman" w:hAnsi="Ariel;Times New Roman" w:cs="Ariel;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el;Times New Roman" w:ascii="Ariel;Times New Roman" w:hAnsi="Ariel;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9" w:hRule="atLeas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el;Times New Roman" w:hAnsi="Ariel;Times New Roman" w:cs="Ariel;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el;Times New Roman" w:ascii="Ariel;Times New Roman" w:hAnsi="Ariel;Times New Roman"/>
                                <w:sz w:val="22"/>
                                <w:szCs w:val="22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4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textAlignment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textAlignment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textAlignment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08" w:right="-108" w:hanging="0"/>
                              <w:jc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el;Times New Roman" w:hAnsi="Ariel;Times New Roman" w:cs="Ariel;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el;Times New Roman" w:ascii="Ariel;Times New Roman" w:hAnsi="Ariel;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9" w:hRule="atLeas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el;Times New Roman" w:hAnsi="Ariel;Times New Roman" w:cs="Ariel;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el;Times New Roman" w:ascii="Ariel;Times New Roman" w:hAnsi="Ariel;Times New Roman"/>
                                <w:sz w:val="22"/>
                                <w:szCs w:val="22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4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textAlignment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textAlignment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textAlignment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08" w:right="-108" w:hanging="0"/>
                              <w:jc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el;Times New Roman" w:hAnsi="Ariel;Times New Roman" w:cs="Ariel;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el;Times New Roman" w:ascii="Ariel;Times New Roman" w:hAnsi="Ariel;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9" w:hRule="atLeas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el;Times New Roman" w:hAnsi="Ariel;Times New Roman" w:cs="Ariel;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el;Times New Roman" w:ascii="Ariel;Times New Roman" w:hAnsi="Ariel;Times New Roman"/>
                                <w:sz w:val="22"/>
                                <w:szCs w:val="22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4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textAlignment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textAlignment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textAlignment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08" w:right="-108" w:hanging="0"/>
                              <w:jc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el;Times New Roman" w:hAnsi="Ariel;Times New Roman" w:cs="Ariel;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el;Times New Roman" w:ascii="Ariel;Times New Roman" w:hAnsi="Ariel;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9" w:hRule="atLeas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el;Times New Roman" w:hAnsi="Ariel;Times New Roman" w:cs="Ariel;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el;Times New Roman" w:ascii="Ariel;Times New Roman" w:hAnsi="Ariel;Times New Roman"/>
                                <w:sz w:val="22"/>
                                <w:szCs w:val="22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4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textAlignment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textAlignment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textAlignment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08" w:right="-108" w:hanging="0"/>
                              <w:jc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el;Times New Roman" w:hAnsi="Ariel;Times New Roman" w:cs="Ariel;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el;Times New Roman" w:ascii="Ariel;Times New Roman" w:hAnsi="Ariel;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6379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textAlignment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b/>
                                <w:color w:val="000000"/>
                                <w:sz w:val="22"/>
                                <w:szCs w:val="22"/>
                              </w:rPr>
                              <w:t>RAZEM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rFonts w:ascii="Ariel;Times New Roman" w:hAnsi="Ariel;Times New Roman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b/>
                                <w:sz w:val="22"/>
                                <w:szCs w:val="22"/>
                              </w:rPr>
                              <w:t>Suma netto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el;Times New Roman" w:hAnsi="Ariel;Times New Roman" w:cs="Ariel;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el;Times New Roman" w:ascii="Ariel;Times New Roman" w:hAnsi="Ariel;Times New Roman"/>
                                <w:b/>
                                <w:sz w:val="22"/>
                                <w:szCs w:val="22"/>
                              </w:rPr>
                              <w:t>VAT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el;Times New Roman" w:hAnsi="Ariel;Times New Roman" w:cs="Ariel;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el;Times New Roman" w:ascii="Ariel;Times New Roman" w:hAnsi="Ariel;Times New Roman"/>
                                <w:b/>
                                <w:sz w:val="22"/>
                                <w:szCs w:val="22"/>
                              </w:rPr>
                              <w:t>Suma brutto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6379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textAlignment w:val="center"/>
                              <w:rPr>
                                <w:rFonts w:ascii="Ariel;Times New Roman" w:hAnsi="Ariel;Times New Roman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08" w:right="-108" w:hanging="0"/>
                              <w:jc w:val="center"/>
                              <w:rPr>
                                <w:rFonts w:ascii="Ariel;Times New Roman" w:hAnsi="Ariel;Times New Roman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el;Times New Roman" w:hAnsi="Ariel;Times New Roman" w:cs="Ariel;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el;Times New Roman" w:ascii="Ariel;Times New Roman" w:hAnsi="Ariel;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el;Times New Roman" w:hAnsi="Ariel;Times New Roman" w:cs="Ariel;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el;Times New Roman" w:ascii="Ariel;Times New Roman" w:hAnsi="Ariel;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50" w:leader="none"/>
        </w:tabs>
        <w:rPr/>
      </w:pPr>
      <w:r>
        <w:rPr>
          <w:b/>
          <w:sz w:val="26"/>
          <w:szCs w:val="26"/>
        </w:rPr>
        <w:t>Informacje dodatkowe do formularza  cenowego:</w:t>
      </w:r>
    </w:p>
    <w:p>
      <w:pPr>
        <w:pStyle w:val="Normal"/>
        <w:numPr>
          <w:ilvl w:val="0"/>
          <w:numId w:val="1"/>
        </w:numPr>
        <w:rPr/>
      </w:pPr>
      <w:r>
        <w:rPr/>
        <w:t>Cena oferty winna być przedstawiona w następujący sposób:</w:t>
      </w:r>
    </w:p>
    <w:p>
      <w:pPr>
        <w:pStyle w:val="Normal"/>
        <w:ind w:left="720" w:hanging="0"/>
        <w:rPr/>
      </w:pPr>
      <w:r>
        <w:rPr/>
        <w:t>- Kupujący określna wartość netto poszczególnych elementów,</w:t>
      </w:r>
    </w:p>
    <w:p>
      <w:pPr>
        <w:pStyle w:val="Normal"/>
        <w:ind w:left="720" w:hanging="0"/>
        <w:rPr/>
      </w:pPr>
      <w:r>
        <w:rPr/>
        <w:t>- od wartości netto należy naliczyć podatek VAT,</w:t>
      </w:r>
    </w:p>
    <w:p>
      <w:pPr>
        <w:pStyle w:val="Normal"/>
        <w:ind w:left="720" w:hanging="0"/>
        <w:rPr/>
      </w:pPr>
      <w:r>
        <w:rPr/>
        <w:t>- wartość netto + wartość podatku VAT stanowić będzie wartość brutto.</w:t>
      </w:r>
    </w:p>
    <w:p>
      <w:pPr>
        <w:pStyle w:val="Normal"/>
        <w:ind w:left="720" w:hanging="294"/>
        <w:rPr/>
      </w:pPr>
      <w:r>
        <w:rPr/>
        <w:t>2.  Ostatni wiersz formularza cenowego należy przenieść do formularza ofertowego.</w:t>
      </w:r>
    </w:p>
    <w:p>
      <w:pPr>
        <w:pStyle w:val="Normal"/>
        <w:ind w:left="720" w:hanging="294"/>
        <w:rPr/>
      </w:pPr>
      <w:r>
        <w:rPr/>
        <w:t>3. Wszystkie wartości określone w formularzu cenowym winny być liczone z dokładnością do dwóch miejsc po przecinku.</w:t>
      </w:r>
    </w:p>
    <w:p>
      <w:pPr>
        <w:pStyle w:val="Normal"/>
        <w:ind w:left="720" w:hanging="294"/>
        <w:rPr/>
      </w:pPr>
      <w:r>
        <w:rPr/>
      </w:r>
    </w:p>
    <w:p>
      <w:pPr>
        <w:pStyle w:val="Normal"/>
        <w:ind w:left="720" w:hanging="294"/>
        <w:rPr/>
      </w:pPr>
      <w:r>
        <w:rPr/>
      </w:r>
    </w:p>
    <w:p>
      <w:pPr>
        <w:pStyle w:val="Normal"/>
        <w:ind w:left="720" w:hanging="294"/>
        <w:rPr/>
      </w:pPr>
      <w:r>
        <w:rPr/>
      </w:r>
    </w:p>
    <w:p>
      <w:pPr>
        <w:pStyle w:val="Normal"/>
        <w:ind w:left="720" w:hanging="294"/>
        <w:rPr/>
      </w:pPr>
      <w:r>
        <w:rPr/>
      </w:r>
    </w:p>
    <w:p>
      <w:pPr>
        <w:pStyle w:val="Normal"/>
        <w:ind w:left="720" w:hanging="294"/>
        <w:rPr/>
      </w:pPr>
      <w:r>
        <w:rPr/>
      </w:r>
    </w:p>
    <w:p>
      <w:pPr>
        <w:pStyle w:val="Normal"/>
        <w:ind w:left="720" w:hanging="294"/>
        <w:rPr/>
      </w:pPr>
      <w:r>
        <w:rPr/>
      </w:r>
    </w:p>
    <w:p>
      <w:pPr>
        <w:pStyle w:val="Normal"/>
        <w:ind w:left="720" w:hanging="294"/>
        <w:rPr/>
      </w:pPr>
      <w:r>
        <w:rPr/>
      </w:r>
    </w:p>
    <w:p>
      <w:pPr>
        <w:pStyle w:val="Normal"/>
        <w:ind w:left="720" w:hanging="294"/>
        <w:rPr/>
      </w:pPr>
      <w:r>
        <w:rPr/>
        <w:t>………………………………………</w:t>
      </w:r>
      <w:r>
        <w:rPr/>
        <w:t>.</w:t>
      </w:r>
    </w:p>
    <w:p>
      <w:pPr>
        <w:pStyle w:val="Normal"/>
        <w:ind w:left="720" w:hanging="294"/>
        <w:rPr>
          <w:sz w:val="20"/>
          <w:szCs w:val="20"/>
        </w:rPr>
      </w:pPr>
      <w:r>
        <w:rPr>
          <w:sz w:val="20"/>
          <w:szCs w:val="20"/>
        </w:rPr>
        <w:t>(podpis oferenta)</w:t>
      </w:r>
    </w:p>
    <w:sectPr>
      <w:headerReference w:type="default" r:id="rId2"/>
      <w:type w:val="nextPage"/>
      <w:pgSz w:w="11906" w:h="16838"/>
      <w:pgMar w:left="680" w:right="680" w:gutter="0" w:header="34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el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0"/>
        <w:szCs w:val="20"/>
      </w:rPr>
      <w:t xml:space="preserve">Załącznik nr 3 do Ogłoszenia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09:22:00Z</dcterms:created>
  <dc:creator>elzbieta.zurek</dc:creator>
  <dc:description/>
  <cp:keywords/>
  <dc:language>en-US</dc:language>
  <cp:lastModifiedBy>Ewelina Dudzińska - Nadleśnictwo Kańczuga</cp:lastModifiedBy>
  <cp:lastPrinted>2025-10-08T07:48:00Z</cp:lastPrinted>
  <dcterms:modified xsi:type="dcterms:W3CDTF">2025-10-08T06:28:00Z</dcterms:modified>
  <cp:revision>67</cp:revision>
  <dc:subject/>
  <dc:title>POTWIERDZENIE</dc:title>
</cp:coreProperties>
</file>